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SSON PLA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900"/>
        <w:gridCol w:w="2394"/>
        <w:gridCol w:w="4266"/>
      </w:tblGrid>
      <w:tr>
        <w:trPr/>
        <w:tc>
          <w:tcPr>
            <w:tcW w:w="748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acher Intern:  Emily Bechtold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s of Lesson Plan:  Wednesday, November 17, 20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de Level:  11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and 12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bject:  BCT 1</w:t>
            </w:r>
          </w:p>
        </w:tc>
        <w:tc>
          <w:tcPr>
            <w:tcW w:w="329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 5: Create and Deliver Presentations- Slide Design and Content</w:t>
            </w:r>
          </w:p>
        </w:tc>
        <w:tc>
          <w:tcPr>
            <w:tcW w:w="42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 Period:  5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41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4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410"/>
        <w:gridCol w:w="3060"/>
        <w:gridCol w:w="333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dur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s and Medi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Given key concepts and techniques, the student will recognize good slide content and design with 100% accurac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19685</wp:posOffset>
                      </wp:positionV>
                      <wp:extent cx="9153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pt;margin-top: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Given the fundamentals of slide design, the student will create an outline for the design aspects of their presentation with 100% accuracy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resent objectives for the day. (W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 Anticipatory Set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H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Show Students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SLIDE 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Ask them what they think about the design of the slide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Is it good or bad and why?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Body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E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Introduce the concept good slide content and design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Present some characteristics that should be considered when creating a presentation slide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SLIDE 3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.e. limit number of visual aids, 1 major idea per slide, legal and ethical aspects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eck for Understanding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y should you worry about copyrights and trademarks?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Discuss Space design aspects with students. (Graphics, 7x7 rule, left align)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SLIDE 4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eck for Understanding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the 7 x 7 Rule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dure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Discuss typography and how text should be presented on a slide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Explain that the font should interpret the mood of the presentation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SLIDE 5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Discuss using color and which colors create contrast best for text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SLIDE 6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Have students come up with a color scheme for their presentation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 R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Have students explore the clip art and other graphics to find at least 5 to use in their presentation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Students will get with a partner and each will give 2 suggestions for enhancing their slide design or content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E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Demonstrate how to insert charts from Excel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Have students insert their charts to a new present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. Closing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Review key concepts in slide design and content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Remind students of how this relates to the Senior Class Trip Idea Presentation and what they need to consider in preparing their slides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T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For Homework have the students start creating their slideshow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PowerPoint presentation on Effective Slide Content and Desig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s and Med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heck for Understand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heck for Understand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dependent Practice and Observat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er Evaluat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servation</w:t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1008" w:right="720" w:gutter="0" w:header="0" w:top="864" w:footer="720" w:bottom="776"/>
          <w:pgNumType w:start="3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footerReference w:type="default" r:id="rId3"/>
      <w:type w:val="nextPage"/>
      <w:pgSz w:w="12240" w:h="15840"/>
      <w:pgMar w:left="547" w:right="547" w:gutter="0" w:header="0" w:top="1008" w:footer="720" w:bottom="100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7:50:00Z</dcterms:created>
  <dc:creator>ahp3</dc:creator>
  <dc:description/>
  <cp:keywords/>
  <dc:language>en-US</dc:language>
  <cp:lastModifiedBy>Tom Monaghan </cp:lastModifiedBy>
  <cp:lastPrinted>2007-07-11T15:44:00Z</cp:lastPrinted>
  <dcterms:modified xsi:type="dcterms:W3CDTF">2010-11-23T17:51:00Z</dcterms:modified>
  <cp:revision>3</cp:revision>
  <dc:subject/>
  <dc:title>LESSON PLANNING</dc:title>
</cp:coreProperties>
</file>